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knew that I was going to divorce my ex, I started a credit card account in my name that he didn’t know about and hid away some money.  When I’d save a few bucks here and there on groceries or baby-sit for somebody, I’d stash it away.  He didn’t know anything about the money.  It wasn’t a lot but it was sneaky.  It was something he totally didn’t know about. He would have never thought I would open up a credit card account and a separate bank account and, then, make copies of all of our financial records and so on, so that I’d be prepared when I did go in for the divorce.  I did all of it without his knowled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8:00Z</dcterms:created>
  <dc:creator>Subject Account</dc:creator>
  <dc:description/>
  <cp:keywords/>
  <dc:language>en-US</dc:language>
  <cp:lastModifiedBy>Subject Account</cp:lastModifiedBy>
  <dcterms:modified xsi:type="dcterms:W3CDTF">2005-07-07T23:55:00Z</dcterms:modified>
  <cp:revision>3</cp:revision>
  <dc:subject/>
  <dc:title>Memory 5536</dc:title>
</cp:coreProperties>
</file>